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 Urządzenie wielofunkcyjne (1 szt.) dla Wydziału Matematyczno - Przyrodniczego, Zakład Teoretycznych Podstaw Informatyki</w:t>
      </w:r>
    </w:p>
    <w:p>
      <w:pPr>
        <w:pStyle w:val="Heading1"/>
        <w:numPr>
          <w:ilvl w:val="0"/>
          <w:numId w:val="3"/>
        </w:numPr>
        <w:suppressAutoHyphens w:val="tru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Urządzenie wielofunkcyjne (1 szt.) 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977"/>
        <w:gridCol w:w="2926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funkcyjne drukarka/skaner/kopiark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 tonera dostarczonego z urządzen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min. 7000 str. A4 (5% pokrycie strony, wydruk ciągły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nośni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 – A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matura nośnika g/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16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standardowy (jedna kaset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0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automatyczny (ADF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biornik papi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150 arkusz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 automatyczn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, Ethernet 10/100 TX, wirele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ystemy z rodziny Windows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c OS X 10.4.0 - 10.7.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x1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skan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ask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skanera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dpi (optyczna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ahoma" w:hAnsi="Tahoma" w:cs="Tahom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szt druku (wkład oryginalny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niżej 7 gr/str.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ahoma" w:hAnsi="Tahoma" w:cs="Tahom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szt druku (dowolny wkład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niżej 3 gr./str.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ahoma" w:hAnsi="Tahoma" w:cs="Tahom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Miesięczne obciąże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Min 65000 stron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8/15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0:00Z</dcterms:created>
  <dc:creator>BPiK</dc:creator>
  <dc:description/>
  <cp:keywords/>
  <dc:language>en-US</dc:language>
  <cp:lastModifiedBy>abojarska</cp:lastModifiedBy>
  <cp:lastPrinted>2015-05-06T13:20:00Z</cp:lastPrinted>
  <dcterms:modified xsi:type="dcterms:W3CDTF">2015-05-06T11:20:00Z</dcterms:modified>
  <cp:revision>6</cp:revision>
  <dc:subject/>
  <dc:title>Załącznik nr 5 do SIWZ</dc:title>
</cp:coreProperties>
</file>